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Календарно-тематическое  планирование уроков русского языка в 7 кла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tbl>
      <w:tblPr>
        <w:tblW w:w="9571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712"/>
        <w:gridCol w:w="841"/>
        <w:gridCol w:w="1377"/>
      </w:tblGrid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п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Содержание изучаемого материал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развивающееся явле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зученного материала в 6 классе. Разделы науки о языке. Синтаксис и пунктуация</w:t>
            </w:r>
            <w:r>
              <w:rPr/>
              <w:t>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 и орфограф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 сло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и орфограф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разбор сло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тельный разбор сло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и орфограф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слов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пунктуац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остого и сложного предлож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онный разбор простого и сложного предлож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. Подготовка к контрольному диктанту по теме  «Повторение изученного материала в 6 классе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диктант тем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овторение изученного материала в 6 классе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контрольного диктанта.  Стили литературного язык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 р.</w:t>
            </w:r>
            <w:r>
              <w:rPr/>
              <w:t xml:space="preserve"> Текс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р. </w:t>
            </w:r>
            <w:r>
              <w:rPr/>
              <w:t>Стили литературного языка</w:t>
            </w:r>
            <w:r>
              <w:rPr>
                <w:b/>
              </w:rPr>
              <w:t>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изученного о глаголе в класс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р. </w:t>
            </w:r>
            <w:r>
              <w:rPr/>
              <w:t>Сочинение – рассказ. Рассказ на основе услышанн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 р. </w:t>
            </w:r>
            <w:r>
              <w:rPr/>
              <w:t>Написание сочинения- рассказ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прягаемые глаголы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переходные и непереходны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ереходных и непереходных глаголов в реч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онение глагол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ъявительное наклоне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изъявительного наклонения в реч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клонение глагол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условного наклонения в реч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. р.</w:t>
            </w:r>
            <w:r>
              <w:rPr/>
              <w:t xml:space="preserve">  Изложение на основе текста учебн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 р.</w:t>
            </w:r>
            <w:r>
              <w:rPr/>
              <w:t xml:space="preserve"> Написание изложения на основе текста учебн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лительное наклоне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повелительного наклонения в реч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ение повелительного наклонения и будущего времен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 р. </w:t>
            </w:r>
            <w:r>
              <w:rPr/>
              <w:t xml:space="preserve"> Простой и сложный план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 р. </w:t>
            </w:r>
            <w:r>
              <w:rPr/>
              <w:t>Составление простого и сложного план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Наклонение глаголов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глаголов в реч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. Лексическое  значение. Формы употребле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суффиксах глаголов. Урок усвоения новых зна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гласных в суффиксах глаголов. Закрепление изученного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изученного о глаголе. Грамматическое значение, морфологические признак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ация и обобщение изученного о глаголе. Словообразование глаголов. Спряжение, правописание глаголов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 Анализ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частие как часть речи. Урок  усвоения новых зна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как часть речи. Урок закрепления изученного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причаст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частный оборот. Выделение причастных оборотов запятыми.  Урок усвоения новых знаний. Урок закрепления изученного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и страдательные причастия. Урок  усвоения  новых зна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 и страдательные причастия настоящего времени. Гласные в суффиксах  действительных  причастий настоящего времени. Урок усвоения новых  зна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в суффиксах действительных причастий настоящего времени. Урок закрепления изученного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причастия прошедшего времени. Урок усвоения  новых зна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е  причастия настоящего времени. Гласные в суффиксах страдательных причастий настоящего времени. Урок усвоения новых зна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сные в суффиксах  страдательных причастий настоящего времени. Урок закрепления изученного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Выборочное изложение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 Анализ диктант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е причастия  прошедшего  времен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3 четвер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традательные причаст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фологический разбор причаст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и раздельное написание </w:t>
            </w:r>
            <w:r>
              <w:rPr>
                <w:i/>
              </w:rPr>
              <w:t>не</w:t>
            </w:r>
            <w:r>
              <w:rPr/>
              <w:t xml:space="preserve"> с причастиями. Урок  усвоения новых зна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тное и раздельное  написание </w:t>
            </w:r>
            <w:r>
              <w:rPr>
                <w:i/>
              </w:rPr>
              <w:t>не</w:t>
            </w:r>
            <w:r>
              <w:rPr/>
              <w:t xml:space="preserve"> с причастиями. Урок закрепления изученного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дна и две буквы </w:t>
            </w:r>
            <w:r>
              <w:rPr>
                <w:i/>
              </w:rPr>
              <w:t>н</w:t>
            </w:r>
            <w:r>
              <w:rPr/>
              <w:t xml:space="preserve"> в суффиксах страдательных причастий прошедшего  и отглагольных прилагательных. Урок усвоения  новых знаний. Урок закрепления  изученного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</w:t>
            </w:r>
            <w:r>
              <w:rPr/>
              <w:t xml:space="preserve"> и </w:t>
            </w:r>
            <w:r>
              <w:rPr>
                <w:i/>
              </w:rPr>
              <w:t>НН</w:t>
            </w:r>
            <w:r>
              <w:rPr/>
              <w:t xml:space="preserve"> в суффиксах кратких страдательных причастий и кратких отглагольных прилагательных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1</w:t>
            </w:r>
            <w:r>
              <w:rPr/>
              <w:t>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перед одной и двумя буквами в страдательных причастиях и прилагательных, образованных от глагол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Выборочное изложение «Мальчиков было пять…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, ё после шипящих в суффиксах страдательных причастий прошедшего времен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 изученного по теме «Причастие»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о причасти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. Анализ диктант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Деепричастие как особая форма глагол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Деепричастный  оборот. Запятая при деепричастном обороте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 xml:space="preserve">Раздельное написание </w:t>
            </w:r>
            <w:r>
              <w:rPr>
                <w:b/>
                <w:i/>
              </w:rPr>
              <w:t xml:space="preserve">не </w:t>
            </w:r>
            <w:r>
              <w:rPr/>
              <w:t xml:space="preserve"> с деепричастиям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Деепричастия несовершенного ви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Деепричастия совершенного ви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Деепричастия совершенного и несовершенного вида. Закрепление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Р.р. Рассказ с включением описания действий. Сочинение  по картине  С.А.Григорьева «Вратарь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Употребление деепричастий в реч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Морфологический  разбор деепричаст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Систематизация и закрепление изученного о деепричасти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Контрольный диктант. Анализ диктант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Наречие как  часть реч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Употребление наречий в реч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Смысловые группы нареч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Степени сравнения нареч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Морфологический разбор нареч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 xml:space="preserve">Слитное и раздельное написание </w:t>
            </w:r>
            <w:r>
              <w:rPr>
                <w:i/>
              </w:rPr>
              <w:t>не</w:t>
            </w:r>
            <w:r>
              <w:rPr/>
              <w:t xml:space="preserve"> с наречиями  на –о,- е. Закрепление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 xml:space="preserve">Слитное и раздельное написание </w:t>
            </w:r>
            <w:r>
              <w:rPr>
                <w:i/>
              </w:rPr>
              <w:t>не</w:t>
            </w:r>
            <w:r>
              <w:rPr/>
              <w:t xml:space="preserve"> с различными частями реч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Контрольный диктант. Анализ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Обобщение и закрепление изученного о наречи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 xml:space="preserve">                </w:t>
            </w:r>
            <w:r>
              <w:rPr/>
              <w:t>4 четверть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 xml:space="preserve">Буквы </w:t>
            </w:r>
            <w:r>
              <w:rPr>
                <w:i/>
              </w:rPr>
              <w:t>е</w:t>
            </w:r>
            <w:r>
              <w:rPr/>
              <w:t xml:space="preserve">, </w:t>
            </w:r>
            <w:r>
              <w:rPr>
                <w:i/>
              </w:rPr>
              <w:t>и</w:t>
            </w:r>
            <w:r>
              <w:rPr/>
              <w:t xml:space="preserve"> в приставках </w:t>
            </w:r>
            <w:r>
              <w:rPr>
                <w:i/>
              </w:rPr>
              <w:t xml:space="preserve">не </w:t>
            </w:r>
            <w:r>
              <w:rPr/>
              <w:t xml:space="preserve">и </w:t>
            </w:r>
            <w:r>
              <w:rPr>
                <w:i/>
              </w:rPr>
              <w:t>ни</w:t>
            </w:r>
            <w:r>
              <w:rPr/>
              <w:t xml:space="preserve"> отрицательных нареч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 xml:space="preserve">Одна и две буквы </w:t>
            </w:r>
            <w:r>
              <w:rPr>
                <w:i/>
              </w:rPr>
              <w:t>н</w:t>
            </w:r>
            <w:r>
              <w:rPr/>
              <w:t xml:space="preserve"> в наречиях на </w:t>
            </w:r>
            <w:r>
              <w:rPr>
                <w:i/>
              </w:rPr>
              <w:t>о</w:t>
            </w:r>
            <w:r>
              <w:rPr/>
              <w:t xml:space="preserve"> и </w:t>
            </w:r>
            <w:r>
              <w:rPr>
                <w:i/>
              </w:rPr>
              <w:t>е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 xml:space="preserve">Буквы </w:t>
            </w:r>
            <w:r>
              <w:rPr>
                <w:i/>
              </w:rPr>
              <w:t>о, е</w:t>
            </w:r>
            <w:r>
              <w:rPr/>
              <w:t xml:space="preserve"> после шипящих на конце нареч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 xml:space="preserve">Буквы </w:t>
            </w:r>
            <w:r>
              <w:rPr>
                <w:i/>
              </w:rPr>
              <w:t xml:space="preserve">о, а </w:t>
            </w:r>
            <w:r>
              <w:rPr/>
              <w:t xml:space="preserve">на конце наречий с приставками </w:t>
            </w:r>
            <w:r>
              <w:rPr>
                <w:i/>
              </w:rPr>
              <w:t>из – до -с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Дефис между частями слова в наречиях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Слитное и раздельное написание приставок в наречиях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Мягкий знак после шипящих  на конце нареч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Повторение и обобщение изученного о наречи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Урок-практикум по теме: «Наречие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Контрольный диктант. Анализ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>
                <w:lang w:val="en-US"/>
              </w:rPr>
            </w:pPr>
            <w:r>
              <w:rPr/>
              <w:t xml:space="preserve">    </w:t>
            </w:r>
            <w:r>
              <w:rPr/>
              <w:t xml:space="preserve">Повторение изученного за год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Глагол. Разноспрягаемые глаголы. Переходные и непереходные глаголы. Наклонение глагола. Безличные глагол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Спряжение. Правописание глаголов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 xml:space="preserve">Причастный оборот. Правописание гласных в суффиксах действительных и страдательных причастий. Слитное и раздельное написание не с причастиями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Одна и две буквы н в суффиксах страдательных причастий и отглагольных прилагательных. Буквы е, ё после шипящих в суффиксах страдательных причаст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Деепричастный оборот. Раздельное написание не с деепричастиям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 xml:space="preserve">  </w:t>
            </w:r>
            <w:r>
              <w:rPr/>
              <w:t>Слитное и раздельное написание не с  наречиям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Буквы е, и в приставках не, ни отрицательных нареч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Слитное и раздельное написание приставок в наречиях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Контрольный  диктант. Анализ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Правописание не с различными частями реч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3" w:leader="none"/>
              </w:tabs>
              <w:rPr/>
            </w:pPr>
            <w:r>
              <w:rPr/>
              <w:t>Орфография. Урок корректировки знаний учащихс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9:19:00Z</dcterms:created>
  <dc:creator>Admin</dc:creator>
  <dc:description/>
  <cp:keywords/>
  <dc:language>en-US</dc:language>
  <cp:lastModifiedBy>Наташа</cp:lastModifiedBy>
  <dcterms:modified xsi:type="dcterms:W3CDTF">2005-12-31T22:56:00Z</dcterms:modified>
  <cp:revision>21</cp:revision>
  <dc:subject/>
  <dc:title>                                                 Календарно-тематическое  планирование уроков русского языка в 7 классе</dc:title>
</cp:coreProperties>
</file>